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69 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 објекта Месна заједница Добрач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 Месна заједница Добрач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92 – Прикључење на дистрибутивни систем електричне енергије објекта Месна заједница Добрач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</w:t>
      </w:r>
      <w:r>
        <w:rPr>
          <w:rFonts w:cs="Arial" w:ascii="Arial" w:hAnsi="Arial"/>
          <w:bCs/>
          <w:sz w:val="22"/>
          <w:szCs w:val="22"/>
          <w:lang w:val="sr-RS"/>
        </w:rPr>
        <w:t>раздела 8 - Градска управа за развој и инвестиције, Програм 15 - Опште услуге локалне самоуправе, ПА/П 0001-функционисање локалне самоуправе и градских општина, Функција 130 - Опште услуге, Економска класификација 4249, апропријација број 327,  извор 01 у износу 90.000,00 динара (без ПДВ-а)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48006-23.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 Месна заједница Добрач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објекта Месна заједница Добрач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(пројектни задатак)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 развој и инвестиције и управе за имовину, урбанизам и озакоњење доставила је мишљење број 220/23-XXIV-01-III од 11.јула 2023.године, да су средства  планирана Одлуком о буџету града Крагујевца за 2023. годину („Службени лист града Крагујевца“, број 36/22 и 14/23) у оквиру раздела  8 – Градска управа за развој и инвестиције, Програм 15 – Опште услуге локалне самоуправе, ПА/П 0001- Функционисање локалне самоуправе и градских општина, Функција 130 – Опште услуге, Економска класификације 4249, апропријација број 327, извор 01 у износу од 108.000,00 динара (са ПДВ-ом), односно 9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61/23 од 10.јула 2023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 Месна заједница Добрача, процењене вредности 90.000,00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48006-23 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17T07:50:00Z</cp:lastPrinted>
  <dcterms:modified xsi:type="dcterms:W3CDTF">2023-07-17T05:51:00Z</dcterms:modified>
  <cp:revision>108</cp:revision>
  <dc:subject/>
  <dc:title>ГРАД КРАГУЈЕВАЦ</dc:title>
</cp:coreProperties>
</file>